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8 Best Disco Dancer Міні(IDF) Sol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акогоненко Олександ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4      5      6      7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D87     2 4 2 6 5 6 5 3 3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    7 6 7 7 6 7 6 7 7  -      -      -      -      -      -      9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6 7 4 5 7 5 7 6 6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1 1 1 1 1 1 1 1 1  9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4 3 5 3 2 2 4 2 5  -      -      5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5 2 6 4 4 4 2 5 4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3 5 3 2 3 3 3 4 2  -    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308"/>
        <w:gridCol w:w="988"/>
        <w:gridCol w:w="1521"/>
        <w:gridCol w:w="2269"/>
        <w:gridCol w:w="2375"/>
        <w:gridCol w:w="883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джій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ест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дан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анчук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енк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1423"/>
        <w:gridCol w:w="1077"/>
        <w:gridCol w:w="1656"/>
        <w:gridCol w:w="2471"/>
        <w:gridCol w:w="2587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джій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ес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дан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анчу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е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4:05:00Z</dcterms:created>
  <dc:creator>1</dc:creator>
  <dc:description/>
  <cp:keywords/>
  <dc:language>en-US</dc:language>
  <cp:lastModifiedBy>1</cp:lastModifiedBy>
  <dcterms:modified xsi:type="dcterms:W3CDTF">2026-02-16T08:32:00Z</dcterms:modified>
  <cp:revision>3</cp:revision>
  <dc:subject/>
  <dc:title>Міжнародні відкриті змагання з Disco, DiscoSlow, Lyrical, DiscoFreestyle</dc:title>
</cp:coreProperties>
</file>